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Kikinda, Trg srpskih dobrovoljaca 12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Studija poboljšanja kvaliteta površinskih voda „Starog jezera“ i obodnog kanala u Kikind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373/Cityof Kikinda/TD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7.02.202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8.02.2022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do 14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po lokalnom vremen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350,00 EUR / 864.249,015 RSD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50 poe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Ponuda se podnosi 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V i dokaze o stečenom obrazovanju i licencama za sva stručna lica koja će raditi na realizaciji aktivnosti 1 i 2; dokaz o radnom angažovanju stručnih lica (ugovor o radu, ugovor o delu ili slično); 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akreditaciji o ispunjenosti standarda SRPS ISO 9001:2015 - EAC oblast 38 i SRPS ISO/IEC 17025:2017;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dostupnosti opreme za sprovođenje aktivnosti 2 (kupoprodajni ugovor, ugovor o najmu, ugovor o lizingu, inventarna lista za svaki deo navedene opreme ili slično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: Studija poboljšanja kvaliteta površinskih voda „Starog jezera“ i obodnog kanala u Kikindi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RORS 373/Cityof Kikinda/TD7 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, Trg srpskih dobrovoljaca 12, 23300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1. Aktivnost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– Izrada studije poboljšanja kvaliteta površinskih voda „Starog jezera“ i obodnog kanala u Kikind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Števančeva bara“ ili „Staro jezero“ je sportsko-rekreativni kompleks, površine ≈ 9,2ha, koji se nalazi na teritoriji naseljenog mesta Kikinda i obuhvata katastarske parcele 2808, 2809, 2810, 21474 i manji deo parcele 21473/6 K.O. Kikinda. Sastoji se od veštačke površinske akumulacije (kp. 2808) sa obodnim kanalom (kp. 21474 i manji deo 21473/6), pri čemu se u parametru obodnog kanala nalaze i zelene površine i pešačka staza (kp. 2809 i 2810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Akumulacija je površine oko 12.924 m2, a dubine do 2 m. Obodni kanal oko same akumulacije (jezera) spojen je sa akumulacijom i služi za odvođenje/dovođenje vode u jezero, kao i za odvođenje atmosferskih voda iz dela grada Kikinde koji se nalazi u blizini. Dužina obodnog kanala je oko 1700 m. Poprečni profil kanala je trapezoidni sa širinom dna od 5 do 20 m i nagibom 1:2. Obale su obrasle trskom i drugim raslinjem. Kanal je spojen sa Velikim kikindskim kanalom (deo sistema DTD-a) – veza je uspostavljena zacevljenim sistemom atmosferske kanalizacije koja se prostire duž naseljenog mesta Kikind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Osnovni cilj studije jeste da utvrdi trenutno stanje površinskih voda na predmetnoj lokaciji, kao i da ponudi preporuke/mere za njeno trajno unapređenj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Glavni rezultat usluge je studija o poboljšanju kvaliteta površinskih voda „Starog jezera“ sa obodnim kanalom u Kikindi. Imajući u vidu sve potencijalne faktore koji utiču (ili mogu imati uticaj na kvalitet vode), studija mora sadržati minimum sledeće segment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tvrđivanje trenutnog stanja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kompleksa, geomorfološke i hidrološke karakteristike, povezanost jezera i kanala, povezanost sa čitavim slivom Velikog kikindskog kanala, itd...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ikupljanje do sada izvršenih analiza kvaliteta vode (podaci o ispitivanju kvaliteta vode u minimum prethodne 2 kalendarske godine; podatke će obezbediti Naručilac usluge) i interpretacija tih podataka u smislu važećih propisa Republike Srbije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naliza dobijenih rezultata uzorkovanja –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uzorkovanje i laboratorijske analize su opisane u aktivnosti 2, tačka 2.2</w:t>
      </w:r>
    </w:p>
    <w:p>
      <w:pPr>
        <w:pStyle w:val="ListParagraph"/>
        <w:numPr>
          <w:ilvl w:val="0"/>
          <w:numId w:val="2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sprovedenih aktivnosti uzorkovanja i analize (vreme, mesto, primenjene metode moraju biti prikazane za svaki uzorak i analizu)</w:t>
      </w:r>
    </w:p>
    <w:p>
      <w:pPr>
        <w:pStyle w:val="ListParagraph"/>
        <w:numPr>
          <w:ilvl w:val="0"/>
          <w:numId w:val="2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lasifikacija vodne površine u skladu sa dobijenim rezultatima</w:t>
      </w:r>
    </w:p>
    <w:p>
      <w:pPr>
        <w:pStyle w:val="ListParagraph"/>
        <w:numPr>
          <w:ilvl w:val="0"/>
          <w:numId w:val="2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dentifikacija najvećih „zagađivača“</w:t>
      </w:r>
    </w:p>
    <w:p>
      <w:pPr>
        <w:pStyle w:val="ListParagraph"/>
        <w:spacing w:before="0" w:after="200"/>
        <w:ind w:left="1134" w:hanging="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1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dlaganje mera za povećanje kvaliteta </w:t>
      </w:r>
    </w:p>
    <w:p>
      <w:pPr>
        <w:pStyle w:val="ListParagraph"/>
        <w:numPr>
          <w:ilvl w:val="0"/>
          <w:numId w:val="10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tkoročne mere – ugradnja opreme, investicije i održavanje manjeg obima, monitoring, administrativne mere i slično</w:t>
      </w:r>
    </w:p>
    <w:p>
      <w:pPr>
        <w:pStyle w:val="ListParagraph"/>
        <w:numPr>
          <w:ilvl w:val="0"/>
          <w:numId w:val="10"/>
        </w:numPr>
        <w:spacing w:before="0" w:after="200"/>
        <w:ind w:left="1134" w:hanging="36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ugoročne mere – predlozi investicija koje će rezultirati poboljšanim kvalitetom vode (predlozi investicija treba da budu podeljeni na segmente sa kratkim opisom projektnih zadatak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udija se predaje Naručiocu u jednom štampanom primerku (štampa u boji, tvrdi povez) i po jednom elektronskom primerku u PDF i WORD format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Zahtevani inputi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cilju izvršenj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i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eophodno je da Ponuđač obezbedi radni angažman sledećih stručnih lica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plomirani građevinski inženjer sa ličnom licencom GP 04-02 (313) ili GI 04-02.1 (413)  sa relevatnim radnim iskustvom u oblasti vodoprivrede u trajanju od minimum 5 godina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tor medicine - specijalista higijene, sa relevatnim radnim iskustvom u trajanju od minimum 5 godina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ktor medicine - specijalista mikrobiologije, sa relevatnim radnim iskustvom u trajanju od minimum 5 godina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pecijalista sanitarne hemije, sa relevatnim radnim iskustvom u trajanju od minimum 5 godi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120 kalendarskih dana od dana potpisivanja ugovor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.2.Aktivnost 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onitoring kvaliteta vode u „Starom jezeru“ i obodnom kanalu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Opis očekivanih output-a / rezultata koje treba postići: </w:t>
      </w:r>
    </w:p>
    <w:p>
      <w:pPr>
        <w:pStyle w:val="ListParagraph"/>
        <w:numPr>
          <w:ilvl w:val="0"/>
          <w:numId w:val="3"/>
        </w:numPr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tvrđivanje kvaliteta vode u „Starom jezeru“ i obodnom kanalu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o 12 (dvanaest) analiza / uzorkovanja; izvršiti tokom marta, aprila i maja 2022. godine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zorkovanje izvršiti na obe vodene površine – veštačka akumulacija i obodni kanal – po dva uzorkovanja mesečno u razmaku od najmanje 14 dana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naliza obuhvata određivanje </w:t>
      </w:r>
      <w:r>
        <w:rPr>
          <w:rFonts w:cs="Times New Roman" w:ascii="Times New Roman" w:hAnsi="Times New Roman"/>
          <w:sz w:val="24"/>
          <w:szCs w:val="24"/>
        </w:rPr>
        <w:t xml:space="preserve">organoleptičkih-fizičkih, fizičko-hemijskih, hemijskih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mikrobioloških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arametara kvaliteta površinskih voda, a specifično: </w:t>
      </w:r>
    </w:p>
    <w:p>
      <w:pPr>
        <w:pStyle w:val="ListParagraph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emperaturа vode, temperaturа vazduha, bojа, mutnoćа, ukupnа tvrdoćа, ukupnа mineralizacijа, vidlјive materije, suspendovane materije, pH, elektroprovodlјivost, koncentraciju rastvorenog kiseonika, saturaciju kiseonikom, utrošak KMnO4, HPK, BPK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, bikarbonate, alkalitet i aciditet, amonijak, nitrite, nitrate, hloride, sulfate, ukupan fosfor, ukupan azot i gvožđe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ListParagraph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pitivanje teških metala: olovo, kadmijum, živa , arsen i bakar </w:t>
      </w:r>
    </w:p>
    <w:p>
      <w:pPr>
        <w:pStyle w:val="ListParagraph"/>
        <w:numPr>
          <w:ilvl w:val="0"/>
          <w:numId w:val="4"/>
        </w:numPr>
        <w:spacing w:before="0" w:after="20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mikrobiološa ispitivanja: koliformne bakterije, koliformne bakterije fekalnog porekla i broj aerobnih heterotrofa, streptokoke fekalnog porekl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20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zorkovanje, analizu i predstavljanje rezultata izvršiti u skladu sa odredbama Pravilnika o parametrima ekološkog, hemijskog i kvantitativnog statusa površinskih i podzemnih voda („Sl. glasnik RS“, br. 74/11), Uredbe o graničnim vrednostima zagađujućih materija u površinskim i podzemnim vodama i sedimentu („Sl. glasnik RS“, 50/12), važećim SRPS standardima i drugim pozitivnim propisima koji regulišu ovu oblast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cilju izvršenj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e neophodno je da Ponuđač obezbedi radni angažman sledećih stručnih lica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tor medicine - specijalista higijene, sa relevatnim radnim iskustvom u trajanju od minimum 5 godina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ktor medicine - specijalista mikrobiologije, sa relevatnim radnim iskustvom u trajanju od minimum 5 godina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pecijalista sanitarne hemije, sa relevatnim radnim iskustvom u trajanju od minimum 5 godi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cilju izvršenj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eophodno je da Ponuđač poseduje validnu akreditaciju ATS-a o ispunjenosti standarda SRPS ISO 9001:2015 - EAC oblast 38 i SRPS ISO/IEC 17025:2017, kao i sledeću opremu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opstvena laboratorija za fizičko-hemijske i mikrobiološke analize, specifično: spektro-fotometar (1 kom.), atomski apsorpcioni spektrometar (1 kom.), fotometar (1 kom.), oprema za gravimetrijska merenja, oprema za membransku filtraciju, oprema za uzorkovanje, putnički automobil (2 kom.)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prema za uzorkovanje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. 2 (dva) putnička automobi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120 kalendarskih dana od dana potpisivanja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udija poboljšanja kvaliteta površinskih voda „Starog jezera“ i obodnog kanala u Kikind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 xml:space="preserve">RORS 373/Cityof Kikinda/TD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g srpskih dobrovoljaca 12, 23300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izrada Studije poboljšanja kvaliteta površinskih voda „Starog jezera“ i obodnog kanala u Kikindi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</w:t>
      </w:r>
      <w:r>
        <w:rPr>
          <w:rFonts w:cs="Times New Roman" w:ascii="Times New Roman" w:hAnsi="Times New Roman"/>
          <w:sz w:val="24"/>
          <w:szCs w:val="24"/>
          <w:lang w:val="sr-Latn-RS"/>
        </w:rPr>
        <w:t>e naznačene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Jun 2022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20 kalendarskih dana od dana potpisivanja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dležnom sudu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480"/>
        <w:gridCol w:w="1860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ikola Lukač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gradonačelnik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8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2-02-03T11:23:00Z</dcterms:modified>
  <cp:revision>15</cp:revision>
  <dc:subject/>
  <dc:title/>
</cp:coreProperties>
</file>